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</w:t>
      </w:r>
      <w:r>
        <w:rPr>
          <w:rFonts w:cs="Arial" w:ascii="Arial" w:hAnsi="Arial"/>
          <w:b/>
          <w:bCs/>
          <w:sz w:val="28"/>
          <w:szCs w:val="28"/>
        </w:rPr>
        <w:t>SCHEDA DI PARTECIPAZIONE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Alla  Direttrice Artistica Rosaria Desirèe Klain                </w:t>
      </w:r>
      <w:r>
        <w:rPr/>
        <w:t xml:space="preserve">                                </w:t>
      </w:r>
      <w:r>
        <w:rPr>
          <w:sz w:val="32"/>
          <w:szCs w:val="32"/>
        </w:rPr>
        <w:t>“Periferie del Mondo - Periferia Immaginaria</w:t>
      </w:r>
      <w:r>
        <w:rPr/>
        <w:t>”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sottoscritta  …..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e a………………………………………………………………….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ia……………………………….……………………… n°……... c.a.p……...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l…………………………..…e-mail:.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presa visione del regolamento del    concorso di fotografia CUCU TETE’ indetto da </w:t>
      </w:r>
      <w:r>
        <w:rPr>
          <w:sz w:val="32"/>
          <w:szCs w:val="32"/>
        </w:rPr>
        <w:t>“Periferie del Mondo - Periferia Immaginaria</w:t>
      </w:r>
      <w:r>
        <w:rPr/>
        <w:t xml:space="preserve">”  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 la presente dichiara di volervi partecipare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rma (leggibile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.B. Scrivere in stampatell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llegato C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DULO DI PRESENTAZIONE DELL’OPER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ntro il 20 Novembre 2009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sottoscritta …..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e a………………………………………………………………….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ia……………………………….………………………… n°…... c.a.p……...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l…………………………..…e-mail:.………………………………………………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posit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°……....… stamp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artecipanti al concorso CUCU TETE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chiara di accettare il regolamento in tutte le sue par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utorizza il trattamento dei dati personali ai sensi della L.675/1996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ta, ………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rma (leggibile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Periferie del Mondo - Periferia Immaginaria</w:t>
      </w:r>
      <w:r>
        <w:rPr/>
        <w:t>”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 dichiara di ricevere quanto sopra indica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poli …………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’incaricato alla ricezio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.B. Scrivere in stampate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06:00Z</dcterms:created>
  <dc:creator>TRE D s.a.s.</dc:creator>
  <dc:description/>
  <cp:keywords/>
  <dc:language>en-US</dc:language>
  <cp:lastModifiedBy> </cp:lastModifiedBy>
  <dcterms:modified xsi:type="dcterms:W3CDTF">2009-10-30T09:06:00Z</dcterms:modified>
  <cp:revision>2</cp:revision>
  <dc:subject/>
  <dc:title>          Concorso Fotografico Internazionale                </dc:title>
</cp:coreProperties>
</file>